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2/2023.  (VIII. 31.) határozat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Teréz Anya Szociális Integrált Intézmény Szakmai program, Szervezeti és Működési Szabályzat és Házirend elfogadása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l1"/>
        <w:numPr>
          <w:ilvl w:val="0"/>
          <w:numId w:val="2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Teréz Anya Szociális Integrált Intézmény 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10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Szervezeti és Működési Szabályzatát, 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10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Szakmai Programját,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10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) Házirendjét újra szabályozva az előterjesztés mellékleteként 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10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23. szeptember 1 hatályba lépéssel jóváhagy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1"/>
        <w:numPr>
          <w:ilvl w:val="0"/>
          <w:numId w:val="2"/>
        </w:numPr>
        <w:ind w:left="106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épviselő-testület felkéri az intézményvezetőt az ebből következő intézkedések megtételére, a megismerések biztosításár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ind w:left="708" w:firstLine="1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szeptember 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20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07:20:00Z</dcterms:modified>
  <cp:revision>2</cp:revision>
  <dc:subject/>
  <dc:title/>
</cp:coreProperties>
</file>